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ов от эксплуатации и использования имущества автомобильных дорог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ходящихся в собственности субъектов Российской Федерации, </w:t>
      </w:r>
    </w:p>
    <w:p>
      <w:pPr>
        <w:pStyle w:val="Normal"/>
        <w:jc w:val="center"/>
        <w:rPr/>
      </w:pPr>
      <w:r>
        <w:rPr>
          <w:sz w:val="28"/>
          <w:szCs w:val="28"/>
        </w:rPr>
        <w:t>в областной бюджет на 2019–2021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320"/>
        <w:gridCol w:w="1320"/>
        <w:gridCol w:w="132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ая сумма доходов от эксплуатации и использования имущества автомобильных дорог, находящихся в областной собственности (по сведениям главного администратора доходов министерства строительства, жилищно-коммунального и дорожного хозяйства Оренбургской области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6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6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68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41:00Z</dcterms:created>
  <dc:creator>comp1004</dc:creator>
  <dc:description/>
  <cp:keywords/>
  <dc:language>en-US</dc:language>
  <cp:lastModifiedBy>Пользователь Минфин области</cp:lastModifiedBy>
  <cp:lastPrinted>2012-07-17T14:08:00Z</cp:lastPrinted>
  <dcterms:modified xsi:type="dcterms:W3CDTF">2018-09-05T12:42:00Z</dcterms:modified>
  <cp:revision>3</cp:revision>
  <dc:subject/>
  <dc:title>ПРОГНОЗ</dc:title>
</cp:coreProperties>
</file>